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26168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72734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30069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